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670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010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724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155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575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360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015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626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822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68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150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389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979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018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738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