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792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97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37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30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96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4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88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176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03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74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128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4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83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