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914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90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36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06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0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891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542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1493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86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52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2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955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610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36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81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564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591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