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750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631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552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71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940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14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707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29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425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516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89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668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062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26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697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