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3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358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21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07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30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112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65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15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81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709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9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32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83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