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63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507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22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95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80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686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457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619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691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043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76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355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78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68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78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508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98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