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832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416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018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576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029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499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398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222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201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564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213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373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66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46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595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