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503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82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431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660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525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136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080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300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901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78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473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216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701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