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077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167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0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6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657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31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981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4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67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626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9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2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019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63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3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13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034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