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572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30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828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00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62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64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84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542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39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639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26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35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21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369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174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