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024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810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188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91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845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216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22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334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975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838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150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317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170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