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3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11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10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23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50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2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92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04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12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68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9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62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7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88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13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97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2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