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23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132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187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844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36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158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086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65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719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37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05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07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86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592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859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