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18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647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967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235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67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900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077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617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097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676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603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045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399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