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553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721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4974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5083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8131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0803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7101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8900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1884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1824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731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494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7287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1301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2614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7084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5155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