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19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7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85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1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0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24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183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09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362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36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50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7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118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93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