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94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554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12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68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97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9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4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8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93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33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9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80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