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9741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8272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98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3786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8220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5612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7595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0001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3136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3263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281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561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3986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2782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4742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9688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744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