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92405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75017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89230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25868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47741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58286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13973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11458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12557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30625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41230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58879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17945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6827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55427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