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1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8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96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47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98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59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0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24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80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81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5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9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97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