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12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6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16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787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69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8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8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554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6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71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9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63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2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153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5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89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9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