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128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6644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353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4495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74609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5297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10267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91230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6827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51549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917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2064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1944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07255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27922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