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94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435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002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29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340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3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689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658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810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438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040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224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490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