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595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4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835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356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08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7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463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25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14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3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1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225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02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80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00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