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028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579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356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50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632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853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097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804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296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142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82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38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063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571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640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