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168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12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599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1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685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695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189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99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608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716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789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5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193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