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153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61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555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412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70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04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02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7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68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072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598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7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021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657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930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92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31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