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943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57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685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614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645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994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76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717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93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275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659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325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803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395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294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