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739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133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9347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612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8986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874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037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673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3479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6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490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038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0047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