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717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81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427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43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859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055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101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25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704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836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7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7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00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90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06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66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439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