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76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590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34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36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05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58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41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468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24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94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290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889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581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8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95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