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90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355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388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509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14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798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249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77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744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720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53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208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054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