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45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45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88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42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777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49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78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204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3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902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6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4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7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822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3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448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74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