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62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78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926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43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888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843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432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05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0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216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32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24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64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90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441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