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387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250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049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673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681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613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693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789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771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129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219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199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739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