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16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88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51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406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212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1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66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5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49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18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6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71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01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1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16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30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18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