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4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7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066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12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01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21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28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61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8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439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77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560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11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413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