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22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64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46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41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82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20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11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98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53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51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8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39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28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