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802678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184644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4225762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4199636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36251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105086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8900551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0834497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885906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202874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05608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25916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963850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074194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17707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597593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024002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