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93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69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62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98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90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71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04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2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40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612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55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74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19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54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62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