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465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885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330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859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24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39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39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463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136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759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993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510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415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