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93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08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699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51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92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92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7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99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19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06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9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16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83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47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8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1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758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