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86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57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029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439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063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806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428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930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31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85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060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650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842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892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02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