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48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414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900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86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204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1848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01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0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648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49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01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31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