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64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475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710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8230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516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55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693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921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7516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725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251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336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66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835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755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281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743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