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362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6445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3592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2581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5663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8363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10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5469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1695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486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6032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6407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6134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27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789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