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732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1462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7888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9333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6893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7679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73797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4434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7097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1058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784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918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2922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