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614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313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12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585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767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570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917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416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5231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384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022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618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256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916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646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554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583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