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52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454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1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827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788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3613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86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484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7903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27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86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01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062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95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47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