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1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7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99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030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727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401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8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777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61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53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174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52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